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  <w:t>ANEXO 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POSTA DE PREÇ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Model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</w:rPr>
        <w:t>À</w:t>
      </w:r>
      <w:r>
        <w:rPr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3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81915</wp:posOffset>
                </wp:positionH>
                <wp:positionV relativeFrom="paragraph">
                  <wp:posOffset>939165</wp:posOffset>
                </wp:positionV>
                <wp:extent cx="5654675" cy="756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5"/>
                              <w:gridCol w:w="3033"/>
                              <w:gridCol w:w="579"/>
                              <w:gridCol w:w="831"/>
                              <w:gridCol w:w="863"/>
                              <w:gridCol w:w="1150"/>
                              <w:gridCol w:w="1314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V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5pt;height:59.55pt;mso-wrap-distance-left:7.05pt;mso-wrap-distance-right:7.05pt;mso-wrap-distance-top:0pt;mso-wrap-distance-bottom:0pt;margin-top:73.95pt;mso-position-vertical-relative:text;margin-left:-6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5"/>
                        <w:gridCol w:w="3033"/>
                        <w:gridCol w:w="579"/>
                        <w:gridCol w:w="831"/>
                        <w:gridCol w:w="863"/>
                        <w:gridCol w:w="1150"/>
                        <w:gridCol w:w="1314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V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Banco: ____________ Agência: _____________  c/c: __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_________________Cidade:____</w:t>
        <w:softHyphen/>
        <w:t>____________________UF: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aturalidade: ____________________Nacionalidade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-mail para envio do contrato: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4"/>
          <w:u w:val="single"/>
        </w:rPr>
        <w:t>OBSERVAÇÕES</w:t>
      </w:r>
      <w:r>
        <w:rPr>
          <w:b/>
          <w:sz w:val="24"/>
        </w:rPr>
        <w:t xml:space="preserve">: 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1. DEVERÁ ser apresentado juntamente com a proposta os “FOLDERS”, ENCARTES, ou CATÁLOGOS do material ofertados, onde constem as especificações técnicas dos mesmos, conforme item 4.1.1.1 do edital.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Em caso de discordância existente entre as especificações deste objeto descritas no COMPRASNET – CATMAT e as especificações constantes no Anexo IV – Descrição dos Itens desse edital prevalecerão às últim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OBSERVAÇÃO</w:t>
      </w:r>
      <w:r>
        <w:rPr>
          <w:b/>
          <w:sz w:val="24"/>
        </w:rPr>
        <w:t>: EMITIREM PAPEL TIMBRADO DA EMPRESA com carimbo de CNP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06/2013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harChar1">
    <w:name w:val=" Char Char1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harChar">
    <w:name w:val=" Char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harChar2">
    <w:name w:val=" Char Char2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2:06:00Z</dcterms:created>
  <dc:creator>Pref. Pref.</dc:creator>
  <dc:description/>
  <cp:keywords/>
  <dc:language>en-US</dc:language>
  <cp:lastModifiedBy>Regimar</cp:lastModifiedBy>
  <cp:lastPrinted>2011-05-31T19:27:00Z</cp:lastPrinted>
  <dcterms:modified xsi:type="dcterms:W3CDTF">2013-05-03T12:08:00Z</dcterms:modified>
  <cp:revision>4</cp:revision>
  <dc:subject/>
  <dc:title>GABEX/040</dc:title>
</cp:coreProperties>
</file>